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2686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ков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50 станица Боковска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7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10 г. № 11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стоянную комиссию Собрания депутатов Боковского сельского поселения по бюджету, налогам и собственности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 направляет проект Решения Собрания депутатов Боковского сельского поселения «Об утверждении отчета об исполнении бюджета Боковского сельского поселения за 2009 год» для обсуждения данного проекта, подготовки замечаний и предложений, вынесения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rPr/>
      </w:pPr>
      <w:r>
        <w:rPr>
          <w:sz w:val="28"/>
          <w:szCs w:val="28"/>
        </w:rPr>
        <w:t>экономики и финансов                        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40:00Z</dcterms:created>
  <dc:creator>Краснозоринское сельское поселение</dc:creator>
  <dc:description/>
  <cp:keywords/>
  <dc:language>en-US</dc:language>
  <cp:lastModifiedBy>Боковское С/П</cp:lastModifiedBy>
  <dcterms:modified xsi:type="dcterms:W3CDTF">2010-03-31T04:26:00Z</dcterms:modified>
  <cp:revision>7</cp:revision>
  <dc:subject/>
  <dc:title>                                                                   В постоянную комиссию </dc:title>
</cp:coreProperties>
</file>